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nisterstwo Finansów uprzejmie informuje, że z dniem dzisiejszym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zestaje obowiązywać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Instrukcja postępowania w celu uzyskania dostępu do Systemów Celnych: CELINA, ECS, ICS oraz INTRAST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prowadzona wraz z uruchomieniem usługi e-Klient SC w dniu 29.06.2015 r. Z dniem 3 sierpnia 2015r. zaprzestaje się dokonywania aktualizacji danych na zasadach określonych w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Instrukcj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nadania kodu identyfikacyjnego (loginu), uzyskania klucza do bezpiecznej transmisji danych oraz rejestracji osób i podmiotów gospodarczych w Podsystemie Danych Referencyjnych (PDR) dla celów przesyłania elektronicznych zgłoszeń i pozostałych dokumentów do Systemów Celnych: CELINA, ECS, ICS oraz INTRASTA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za rejestracją dotyczącą osób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obowiązanych do dokonywania zgłoszeń INTRASTAT, posiadających siedzibę poza terytorium Polski, które nie korzystają z usług polskich przedstawicieli oraz rejestracji danych tych osób przez ich reprezentantów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ecnie wszelkich rejestracji, aktualizacji i dezaktywacji danych podmiotów, osób reprezentujących i zakresów reprezentacji należy dokonywać zgodnie z zasadami określonymi w dokumencie „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-Klient Służby Celnej - Instrukcja elektronicznej rejestracji dla potrzeb zarządzania użytkownikami korzystającymi z usług Systemu Informacyjnego Służby Celnej” (Instrukcja e-Klient SC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 Podstawową formą dla tych czynności staje się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forma elektroniczna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 z wykorzystaniem usługi e-Klient SC dostępnej pod adresem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pl-PL"/>
                </w:rPr>
                <w:t>www.puesc.gov.pl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Jedynie osoby zobowiązane do dokonywania zgłoszeń INTRASTAT, posiadające siedzibę poza terytorium Polski, które nie korzystają z usług polskich przedstawicieli oraz ich reprezentanci mogą dokonywać rejestracji na zasadach określonych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w Instrukcj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dania kodu identyfikacyjnego (loginu), uzyskania klucza do bezpiecznej transmisji danych oraz rejestracji osób i podmiotów gospodarczych w Podsystemie Danych Referencyjnych (PDR) dla celów przesyłania elektronicznych zgłoszeń i pozostałych dokumentów do Systemów Celnych: CELINA, ECS, ICS oraz INTRASTA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YPOMINAMY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Korzystanie z Systemów Celnych (CELINA, ECS, ICS, INTRASTAT, EMCS PL) w zakresie komunikacji odbywać się będzie nadal na dotychczasowych zasadach i tą samą drogą, co dotychczas, z pominięciem portalu PUESC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Osoby, które od dnia dzisiejszego otrzymały dostęp do Systemów CELINA, ECS, ICS i/lub INTRASTAT, logują się używając jako loginu numeru ID SISC, a jako jednorazowego hasła startowego pierwszych 8 cyfr numeru ID SISC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np. gdy ID SISC to PL212020500000005, jednorazowym numerem startowym będzie cyfra 21202050)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Hasło to będzie jednocześnie pełniło rolę hasła awaryjnego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umożliwiającego przywrócenie dostępu do Systemów Celnych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soby, które od dnia 3 sierpnia 2015 r. uzyskały certyfikat niekwalifikowany SC (lub, w przypadku niedostępności usługi, uzyskały klucz do bezpiecznej transmisji danych), którym zamierzają posługiwać się przy sporządzaniu elektronicznych dokumentów przesyłanych do Systemów Celnych, wypełniają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„Oświadczenie bezpieczeństwa – certyfikat”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ument ten należy: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drukować, wypełnić (lub wydrukować wypełniony), podpisać, zeskanować i wysłać elektronicznie na adres poczty elektronicznej Wydziału Centralna Rejestracja Izby Celnej w Poznaniu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</w:rPr>
                <w:t>centralna.rejestracja@poz.mofnet.gov.pl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, lub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drukować, wypełnić (lub wydrukować wypełniony), podpisać i złożyć w najbliższej jednostce Służby Celnej, gdzie po zeskanowaniu zostanie on przesłany do Wydziału Centralna Rejestracja Izby Celnej w Poznaniu, lub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200"/>
              <w:ind w:left="426" w:hanging="36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w przypadku, gdy z innych przyczyn składany jest wniosek o rejestrację, aktualizację lub dezaktywację danych osoby fizycznej w SISC, wypełnione „</w:t>
            </w:r>
            <w:r>
              <w:rPr>
                <w:bCs/>
                <w:i/>
                <w:sz w:val="20"/>
                <w:szCs w:val="20"/>
              </w:rPr>
              <w:t>Oświadczenie bezpieczeństwa – certyfikat</w:t>
            </w:r>
            <w:r>
              <w:rPr>
                <w:bCs/>
                <w:sz w:val="20"/>
                <w:szCs w:val="20"/>
              </w:rPr>
              <w:t>” można dołączyć do wniosku jako załącznik i podpisać podpisem elektronicznym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Niezmieniona pozostaje zasada, ż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o jednej osoby fizycznej może być przypisany tylko jeden certyfikat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klucz do bezpiecznej transmisji danych lub certyfikat niekwalifikowany SC). Tak więc osoby posiadające więcej niż jeden certyfikat, przy sporządzaniu zgłoszeń i innych dokumentów przesyłanych do Systemów Celnych muszą się posługiwać tym certyfikatem, który został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ostatnio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wygenerowany na portalu PUESC (w przypadku niedostępności uzyskany w CBTD) i zgłoszony do zarejestrowania w SISC na karcie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Oświadczenie bezpieczeństwa - Certyfika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zał. nr 2 do Instrukcji e-Klient SC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Dodatkowo wyjaśniamy, ż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plikacja do składania podpisu elektronicznego dostępna na PUESC nie akceptuje klucza do bezpiecznej transmisji danych wydanego przez CBTD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żliwe jest jednak podpisanie kluczem do bezpiecznej transmisji danych wydanym przez CBTD dokumentów wysyłanych w ramach usługi e-Klient SC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W tym celu należy posłużyć się aplikacją Protector dostępną pod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</w:rPr>
                <w:t>https://www.e-clo.pl/cbt/program/protectorsetup.zip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pełniony dokument należy pobrać z PUESC, podpisać lokalnie na komputerze Osoby upoważnionej (Reprezentanta) i przekazać na PUESC dokument już podpisany. Szczegóły pod adresem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</w:rPr>
                <w:t>https://www.puesc.gov.pl/web/puesc/-/28-07-2015r-problem-z-podpisywaniem-komunikatow-certyfikatem-niekwalifikowanym-wydanym-przez-cbtd-w-krakowie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Uprzejmie informujemy również, że metoda podpisywania wypełnianych na PUESC formularzy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 pomocą profilu zaufanego ePUAP nie jest jeszcze dostępn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 Trwają prace nad udostępnieniem do użytku tej metody podpisu elektronicznego.</w:t>
            </w:r>
          </w:p>
          <w:p>
            <w:pPr>
              <w:pStyle w:val="Normal"/>
              <w:spacing w:before="120" w:after="120"/>
              <w:ind w:left="60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6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Arial Unicode MS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44/2015&#10;z dnia 03.08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Arial Unicode MS" w:hAnsi="EUAlbertina;Arial Unicode MS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Arial Unicode MS" w:hAnsi="EUAlbertina;Arial Unicode MS" w:eastAsia="Calibri" w:cs="EUAlbertina;Arial Unicode MS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esc.gov.pl/" TargetMode="External"/><Relationship Id="rId3" Type="http://schemas.openxmlformats.org/officeDocument/2006/relationships/hyperlink" Target="mailto:centralna.rejestracja@poz.mofnet.gov.pl" TargetMode="External"/><Relationship Id="rId4" Type="http://schemas.openxmlformats.org/officeDocument/2006/relationships/hyperlink" Target="https://www.e-clo.pl/cbt/program/protectorsetup.zip" TargetMode="External"/><Relationship Id="rId5" Type="http://schemas.openxmlformats.org/officeDocument/2006/relationships/hyperlink" Target="https://www.puesc.gov.pl/web/puesc/-/28-07-2015r-problem-z-podpisywaniem-komunikatow-certyfikatem-niekwalifikowanym-wydanym-przez-cbtd-w-krakowie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12:00Z</dcterms:created>
  <dc:creator>sadowskidariu</dc:creator>
  <dc:description/>
  <cp:keywords/>
  <dc:language>en-US</dc:language>
  <cp:lastModifiedBy>Kamil Pałubicki</cp:lastModifiedBy>
  <cp:lastPrinted>2015-06-19T14:34:00Z</cp:lastPrinted>
  <dcterms:modified xsi:type="dcterms:W3CDTF">2015-08-03T06:04:00Z</dcterms:modified>
  <cp:revision>3</cp:revision>
  <dc:subject/>
  <dc:title>Szanowni Państwo</dc:title>
</cp:coreProperties>
</file>